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Вносится Губернатором 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ConsTitle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№ _______</w:t>
      </w:r>
    </w:p>
    <w:p>
      <w:pPr>
        <w:pStyle w:val="ConsTitle"/>
        <w:widowControl w:val="fals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 w:val="fals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lineRule="atLeast" w:line="160" w:before="0" w:after="0"/>
        <w:ind w:right="567" w:firstLine="567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spacing w:lineRule="atLeast" w:line="160" w:before="0" w:after="0"/>
        <w:ind w:right="567" w:firstLine="567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Title"/>
        <w:widowControl w:val="false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 w:val="false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Новосибирской области «О единых нормативах отчислений в бюджеты муниципальных образований Новосибирской области от отдельных налогов, передаче в бюджеты сельских поселений Новосибирской области налоговых доходов от отдельных налогов, подлежащих зачислению в бюджет муниципального района, и межбюджетных трансфертах между областным бюджетом Новосибирской области и бюджетами муниципальных образований Новосибирской области»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Новосибирской области от 7 ноября 2011 года № 132-ОЗ </w:t>
        <w:br/>
        <w:t>«О единых нормативах отчислений в бюджеты муниципальных образований Новосибирской области от отдельных налогов, передаче в бюджеты сельских поселений Новосибирской области налоговых доходов от отдельных налогов, подлежащих зачислению в бюджет муниципального района, и межбюджетных трансфертах между областным бюджетом Новосибирской области и бюджетами муниципальных образований Новосибирской области» (с изменениями, внесенными Законами Новосибирской области от 7 ноября 2012 года № 258-ОЗ, от 6 декабря 2013 года № 377-ОЗ, от 31 октября 2014 года № 479-ОЗ, от 23 декабря 2014 года № 515-ОЗ, от 18 декабря 2015 года № 25-ОЗ, от 17 декабря 2018 года № 327-ОЗ, от 9 октября 2019 года № 416-ОЗ, от 10 ноября 2020 года        № 12-ОЗ) следующие изменени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 в наименовании слова «в бюджеты муниципальных образований Новосибирской области от отдельных налогов» заменить словами «в бюджеты муниципальных образований Новосибирской области от отдельных налогов и неналоговых доходов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 в статье 1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 наименование после слов «региональных налогов» дополнить словами     «, неналоговых доходов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 в части 1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сле слов «региональных налогов» дополнить словами «, неналоговых доходов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ами 4 и 5 следующего содержани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4) от платы за негативное воздействие на окружающую среду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 в бюджеты муниципальных районов Новосибирской области – в размере 40 процент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 в бюджеты городских округов Новосибирской области – в размере 40 процент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) от административных штрафов, предусмотренных Законом Новосибирской области от 14 февраля 2003 года № 99-ОЗ «Об административных правонарушениях в Новосибирской области»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 налагаемых административными комиссиями муниципальных районов Новосибирской области, городских и сельских поселений Новосибирской области, в бюджеты муниципальных районов Новосибирской области – в размере 100 процент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 налагаемых административными комиссиями городских округов Новосибирской области, округов по районам города Новосибирска, районов города Новосибирска, не входящих в состав округов по районам города Новосибирска, в бюджеты городских округов Новосибирской области – в размере 100 процентов.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 в приложении 1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 в обозначении слова «в бюджеты муниципальных образований Новосибирской области от отдельных налогов» заменить словами «в бюджеты муниципальных образований Новосибирской области от отдельных налогов и неналоговых доходов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 абзац шестой признать утратившим силу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в абзацах восьмом и двадцать первом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ова «и неналоговых» исключить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) в абзаце девятом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лова «и неналоговых» исключить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 в обозначении приложения 2 слова «в бюджеты муниципальных образований Новосибирской области от отдельных налогов» заменить словами    «в бюджеты муниципальных образований Новосибирской области от отдельных налогов и неналоговых доходов».</w:t>
      </w:r>
    </w:p>
    <w:p>
      <w:pPr>
        <w:pStyle w:val="Normal"/>
        <w:spacing w:lineRule="auto" w:line="264"/>
        <w:ind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 Настоящий Закон вступает в силу </w:t>
      </w:r>
      <w:r>
        <w:rPr>
          <w:color w:val="000000"/>
          <w:sz w:val="28"/>
          <w:szCs w:val="28"/>
        </w:rPr>
        <w:t>со дня, следующего за днем его официального опубликования</w:t>
      </w:r>
      <w:r>
        <w:rPr>
          <w:rFonts w:eastAsia="Calibri"/>
          <w:sz w:val="28"/>
          <w:szCs w:val="28"/>
          <w:lang w:eastAsia="en-US"/>
        </w:rPr>
        <w:t xml:space="preserve">, за исключением пункта 2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статьи 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Зако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Пункт 2 статьи 1 настоящего Закона вступает в силу 1 января 2022 года.</w:t>
      </w:r>
    </w:p>
    <w:p>
      <w:pPr>
        <w:pStyle w:val="Style19"/>
        <w:widowControl w:val="fals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 </w:t>
      </w:r>
      <w:r>
        <w:rPr>
          <w:color w:val="000000"/>
          <w:sz w:val="28"/>
          <w:szCs w:val="28"/>
        </w:rPr>
        <w:t>Положения статьи 1 Закона Новосибирской области от 7 ноября 2011 года № 132-ОЗ «О единых нормативах отчислений в бюджеты муниципальных образований Новосибирской области от отдельных налогов, передаче в бюджеты сельских поселений Новосибирской области налоговых доходов от отдельных налогов, подлежащих зачислению в бюджет муниципального района,                     и межбюджетных трансфертах между областным бюджетом Новосибирской области и бюджетами муниципальных образований Новосибирской области»        (в редакции настоящего Закона) применяются к правоотношениям, возникающим при составлении и исполнении областного бюджета Новосибирской области, начиная с областного бюджета Новосибирской области на 2022 год и плановый период 2023 и 2024 г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  <w:tab/>
        <w:t xml:space="preserve"> А.А. Травник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«____» ___________ 2021 г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_ - ОЗ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4DA5233640B4E42B1479548EB3223F58DC58CF8E61C3B663DC44708F3E27A6A3436202E223AC8423E7891312EE8C40A07C08964288DEEAAA5C911dB53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4:47:00Z</dcterms:created>
  <dc:creator>Еремкина Наталия Олеговна</dc:creator>
  <dc:description/>
  <cp:keywords/>
  <dc:language>en-US</dc:language>
  <cp:lastModifiedBy>Каширская Евгения Владимировна</cp:lastModifiedBy>
  <cp:lastPrinted>2021-06-25T14:05:00Z</cp:lastPrinted>
  <dcterms:modified xsi:type="dcterms:W3CDTF">2021-08-30T02:37:00Z</dcterms:modified>
  <cp:revision>46</cp:revision>
  <dc:subject/>
  <dc:title/>
</cp:coreProperties>
</file>